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$Header: /usr/home/yav/catty/fkiss/RCS/fkissex2.doc,v 1.1 1997/05/04 11:26:16 yav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catch           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.###..  .###..  .###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.#G#..  .#O#..  .#G#..  ..###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###..  .###..  .###..  ..#G#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###.  ...#G#  ...#O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###  ..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xcatch       fixdro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atch         |dro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press                   |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fixcatch       unf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catch         |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.....  ###...  ###...  ###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G#...  .###..  ###...  ###...  ###...  .###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.#G#..  ##O...  ##O...  ##G...  .###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###..  ......  ......  ......  .##G..  ..###.  .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##G.  ..##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pesi-return                    *pesi-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fixed (pesi-success), same as norm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fix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press                 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#...  #+#...  ###...  ###...  ###...  ###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...  ###...  ##+...  ##+...  ##O...  ##+...  ###...  ###...  ##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+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+.  ...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  ......  ......  ......  ......  ......  ......  ......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(~: release  _: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|_______________________|~~~~~~~|_______________________|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+       +       +       +       +       +       +       +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open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grip hand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fle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HD98984@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a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